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Калининград»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 2015 г. № ___-р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тделе расходов социальной сферы и свод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правления планирования бюджета комитета экономик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 и контроля администрации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Город Калинингра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Отдел расходов социальной сферы и свода бюджета (в дальнейшем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тдел) является структурным подразделением управления планирования бюджета (далее 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Управление) комитета экономики, финансов и контроля администрации городского округа «Город Калининград» (далее 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Комитет), обеспечивает выполнение задач и функций, возложенных на него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Отдел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Положениями о Комитете, Управлении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дел в своей деятельности подконтролен и подотчетен начальнику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ЗАДАЧИ ОТДЕЛ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а явля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ординация муниципального стратегического управления и бюджетной политик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вершенствование  организации планирования и исполнения бюджета городского округа «Город Калининград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информационных систем управления муниципальными финансами с учетом требований к составу и качеству информации о финансовой деятельности публично-правовых образований, обеспечение открытости финансовой информации в рамках создания государственной интегрированной системы «Электронный бюджет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ование полной и достоверной информации об исполнении бюджета городского округа «Город Калининград»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ФУНКЦИИ  ОТДЕ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ет методическое руководство по вопросам составления проекта бюджета, исполнения бюджета городского округа «Город Калининград»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1.1. Разрабатывает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ормирования и представления главными распорядителями средств бюджета городского округа «Город Калининград» обоснований бюджетных ассигнова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1.2. Разрабатывает порядок учета и направления средств экономии, сложившейся по итогам осуществления закупок товаров, работ и услуг, на дополнительные расход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ирует правовую и методическую базу  в части бюджетного планирования, предоставления средств бюджета городского округа «Город Калининград» юридическим и физическим лицам в случаях, предусмотренных действующим законодательством в части расходов бюджета на аппарат </w:t>
      </w:r>
      <w:bookmarkStart w:id="0" w:name="_GoBack"/>
      <w:r>
        <w:rPr>
          <w:rFonts w:eastAsia="Calibri" w:cs="Times New Roman" w:ascii="Times New Roman" w:hAnsi="Times New Roman"/>
          <w:sz w:val="28"/>
          <w:szCs w:val="28"/>
        </w:rPr>
        <w:t>управле</w:t>
      </w:r>
      <w:bookmarkEnd w:id="0"/>
      <w:r>
        <w:rPr>
          <w:rFonts w:eastAsia="Calibri" w:cs="Times New Roman" w:ascii="Times New Roman" w:hAnsi="Times New Roman"/>
          <w:sz w:val="28"/>
          <w:szCs w:val="28"/>
        </w:rPr>
        <w:t xml:space="preserve">ния, связь и информатику, национальную безопасность, отрасли  социальной сферы, средства массовой информации (далее – расходы по Отраслям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заимодействует с главными распорядителями бюджетных средств, обеспечивает получение от них материалов и сведений, необходимых для составления проекта бюджета, исполнения бюдж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Организует составление и составляет проект бюджета городского округа «Город Калининград», разрабатывает проекты решений о внесении изменений и дополнений в решение о бюджете, детализирует коды бюджетной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оссийской Федерации в случаях, установленных действующим законодательством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4.1. Проектирует предельные объемы бюджетных ассигнований по главным распорядителям средств бюджета городского округа «Город Калининград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4.2. Разрабатывает </w:t>
      </w:r>
      <w:r>
        <w:rPr>
          <w:rFonts w:cs="Times New Roman" w:ascii="Times New Roman" w:hAnsi="Times New Roman"/>
          <w:sz w:val="28"/>
          <w:szCs w:val="24"/>
        </w:rPr>
        <w:t xml:space="preserve">указания о порядке </w:t>
      </w:r>
      <w:r>
        <w:rPr>
          <w:rFonts w:cs="Times New Roman" w:ascii="Times New Roman" w:hAnsi="Times New Roman"/>
          <w:sz w:val="28"/>
          <w:szCs w:val="28"/>
        </w:rPr>
        <w:t xml:space="preserve">применения бюджетной классификации в части, относящейся к бюджету городского </w:t>
      </w:r>
      <w:r>
        <w:rPr>
          <w:rFonts w:cs="Times New Roman" w:ascii="Times New Roman" w:hAnsi="Times New Roman"/>
          <w:sz w:val="28"/>
          <w:szCs w:val="24"/>
        </w:rPr>
        <w:t>округа «Город Калининград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3.4.3. Осуществляет подготовку проекта решения городского Совета депутатов Калининграда о бюджете на очередной финансовый год и плановый период, </w:t>
      </w:r>
      <w:r>
        <w:rPr>
          <w:rFonts w:eastAsia="Calibri" w:cs="Times New Roman" w:ascii="Times New Roman" w:hAnsi="Times New Roman"/>
          <w:sz w:val="28"/>
          <w:szCs w:val="28"/>
        </w:rPr>
        <w:t>проектов решений о внесении изменений и дополнений в решение о бюджете</w:t>
      </w:r>
      <w:r>
        <w:rPr>
          <w:rFonts w:cs="Times New Roman" w:ascii="Times New Roman" w:hAnsi="Times New Roman"/>
          <w:sz w:val="28"/>
          <w:szCs w:val="24"/>
        </w:rPr>
        <w:t xml:space="preserve"> с приложением документов и материалов в соответствии с требованиями муниципальных правовых ак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4.4. Составляет пояснительные записки к проекту бюджета </w:t>
      </w:r>
      <w:r>
        <w:rPr>
          <w:rFonts w:cs="Times New Roman" w:ascii="Times New Roman" w:hAnsi="Times New Roman"/>
          <w:sz w:val="28"/>
          <w:szCs w:val="28"/>
        </w:rPr>
        <w:t xml:space="preserve">городского </w:t>
      </w:r>
      <w:r>
        <w:rPr>
          <w:rFonts w:cs="Times New Roman" w:ascii="Times New Roman" w:hAnsi="Times New Roman"/>
          <w:sz w:val="28"/>
          <w:szCs w:val="24"/>
        </w:rPr>
        <w:t xml:space="preserve">округа «Город Калининград» и </w:t>
      </w:r>
      <w:r>
        <w:rPr>
          <w:rFonts w:eastAsia="Calibri" w:cs="Times New Roman" w:ascii="Times New Roman" w:hAnsi="Times New Roman"/>
          <w:sz w:val="28"/>
          <w:szCs w:val="28"/>
        </w:rPr>
        <w:t>проектам решений о внесении изменений и дополнений в решение о бюджете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4.5. Составляет свод планов по сети, штатам и контингентам получателей бюджетных средств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 Анализирует планы финансово-хозяйственной деятельности бюджетных и автономных учреждений, бюджетные сметы казенных учрежд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ляет и ведет сводную бюджетную роспись бюджета городского округа «Город Калининград», доводит утвержденные показатели сводной бюджетной росписи до главных распорядителей бюджетных средст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ставляет и ведет реестр расходных обязательств городского округа «Город Калининград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аствует в организации исполнения бюджета городского округа «Город Калининград»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7.1. Составляет свод отчетов по сети, штатам и контингентам получателей бюджетных средств городского округа «Город Калининград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7.2. Составляет отчет о расходах и численности работников органов местного самоуправления, избирательной комиссии городского округа «Город Калининград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3.7.3. </w:t>
      </w:r>
      <w:r>
        <w:rPr>
          <w:rFonts w:cs="Times New Roman" w:ascii="Times New Roman" w:hAnsi="Times New Roman"/>
          <w:sz w:val="28"/>
          <w:szCs w:val="24"/>
        </w:rPr>
        <w:t xml:space="preserve">Составляет пояснительную записку к годовому отчету об исполнении бюджета </w:t>
      </w:r>
      <w:r>
        <w:rPr>
          <w:rFonts w:cs="Times New Roman" w:ascii="Times New Roman" w:hAnsi="Times New Roman"/>
          <w:sz w:val="28"/>
          <w:szCs w:val="28"/>
        </w:rPr>
        <w:t xml:space="preserve">городского </w:t>
      </w:r>
      <w:r>
        <w:rPr>
          <w:rFonts w:cs="Times New Roman" w:ascii="Times New Roman" w:hAnsi="Times New Roman"/>
          <w:sz w:val="28"/>
          <w:szCs w:val="24"/>
        </w:rPr>
        <w:t>округа «Город Калининград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7.4. Готовит отчеты об использовании бюджетных ассигнований резервного фон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Участвует в разработке и внедрении автоматизированных технологий управления финансовыми ресурсами городского округа «Город Калининград» и формировании единой системы информационного обеспечения бюджетного процесса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тодическое руководство деятельностью структурных подразделений администрации городского округа «Город Калининград» по совершенствованию правового положения и финансового обеспечения деятельности муниципальных учреждений городского округа «Город Калининград» и координацию этой деяте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аствует в работе постоянных депутатских комиссий и заседаниях городского Совета депутатов Калининграда по вопросам, входящим в компетенцию Отде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 по вопросам, входящим в компетенцию Отде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существляет наполнение и актуализацию официального сайта администрации городского округа «Город Калининград» по вопросам, относящимся к  компетенции Отдел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ОТД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еет право: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олучать от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 Отдела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2. Осуществлять нормативное правовое и методическое регулирование по вопросам, относящимся к компетенции Отдела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3.</w:t>
      </w:r>
      <w:r>
        <w:rPr>
          <w:rFonts w:eastAsia="Calibri"/>
          <w:sz w:val="28"/>
          <w:szCs w:val="28"/>
          <w:lang w:eastAsia="en-US"/>
        </w:rPr>
        <w:t xml:space="preserve"> Осуществлять 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предприятиям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4. 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5. 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6. Проводить семинары и консультации по вопросам, относящимся к деятельности Отдела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7. 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8. 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А ОТД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тдел возглавляет заместитель начальника Управления, начальник Отдела, который назначается на должность и освобождается от нее распоряжением администрации городского округа «Город Калининград» по представлению заместителя главы администрации, председателя Комитета, согласованному с начальником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 период отсутствия начальника Отдела его обязанности выполняет заместитель начальника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остав Отдела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Управления, начальник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специалис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е специалис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 сотрудники Отдела  несут ответственность в соответствии с действующим законодательством за неисполнение или ненадлежащее исполнение выполняемых функций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Калининград»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«Город Калининград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283" w:hanging="432"/>
      </w:pPr>
      <w:rPr>
        <w:rFonts w:ascii="Times New Roman" w:hAnsi="Times New Roman" w:cs="Times New Roman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7731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ма примечания Знак"/>
    <w:basedOn w:val="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ма примечания"/>
    <w:basedOn w:val="Style22"/>
    <w:next w:val="Style22"/>
    <w:qFormat/>
    <w:pPr/>
    <w:rPr>
      <w:rFonts w:ascii="Calibri" w:hAnsi="Calibri" w:cs="Calibri"/>
      <w:b/>
      <w:bCs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yperlink" Target="consultantplus://offline/ref=A77CE4EF113BB14E86E00BF7ADCD66829C8EFE012E2AEA29C41DDCABD5D76FBD4C30B5F27FAE5A6ES2r1H" TargetMode="External"/><Relationship Id="rId4" Type="http://schemas.openxmlformats.org/officeDocument/2006/relationships/hyperlink" Target="consultantplus://offline/ref=84BC959DCD24B30FF9515DC57BDD26DBDE47D11CCF15F1EBF194BC43BFu3j0M" TargetMode="External"/><Relationship Id="rId5" Type="http://schemas.openxmlformats.org/officeDocument/2006/relationships/hyperlink" Target="consultantplus://offline/ref=84BC959DCD24B30FF95143C86DB178D2DB498E11CE16FFB4A5CBE71EE83965E14BDE551DF79F528F8093FAu4j0M" TargetMode="External"/><Relationship Id="rId6" Type="http://schemas.openxmlformats.org/officeDocument/2006/relationships/hyperlink" Target="consultantplus://offline/ref=84BC959DCD24B30FF95143C86DB178D2DB498E11CE16FABEACCBE71EE83965E14BDE551DF79F528F8093FAu4jB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40:00Z</dcterms:created>
  <dc:creator>Татаренко</dc:creator>
  <dc:description/>
  <dc:language>en-US</dc:language>
  <cp:lastModifiedBy>Поправка Жанна Александровна (JUR-POPRAVKA - Поправка)</cp:lastModifiedBy>
  <cp:lastPrinted>2015-07-16T12:39:00Z</cp:lastPrinted>
  <dcterms:modified xsi:type="dcterms:W3CDTF">2015-07-16T10:40:00Z</dcterms:modified>
  <cp:revision>2</cp:revision>
  <dc:subject/>
  <dc:title/>
</cp:coreProperties>
</file>